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КАЗЕН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УПРАВЛЕНИЕ ОБРАЗОВАНИЯ АДМИНИСТРАЦИИ МУНИЦИПАЛЬНОГО ОБРАЗОВАНИЯ «БАРГУЗИНСКИЙ РАЙОН»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71610, Республика Бурятия,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. Баргузин, ул. Ленина, д. 27 тел. 41142, 42987, факс (30131)41242,эл. адрес: </w:t>
      </w:r>
      <w:r>
        <w:rPr>
          <w:b/>
          <w:bCs/>
          <w:sz w:val="22"/>
          <w:szCs w:val="22"/>
          <w:lang w:val="en-US"/>
        </w:rPr>
        <w:t>bargruo</w:t>
      </w:r>
      <w:r>
        <w:rPr>
          <w:b/>
          <w:bCs/>
          <w:sz w:val="22"/>
          <w:szCs w:val="22"/>
        </w:rPr>
        <w:t>@</w:t>
      </w:r>
      <w:r>
        <w:rPr>
          <w:b/>
          <w:bCs/>
          <w:sz w:val="22"/>
          <w:szCs w:val="22"/>
          <w:lang w:val="en-US"/>
        </w:rPr>
        <w:t>gmail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com</w:t>
      </w:r>
    </w:p>
    <w:p>
      <w:pPr>
        <w:pStyle w:val="Normal"/>
        <w:rPr/>
      </w:pPr>
      <w:r>
        <w:rPr>
          <w:b/>
          <w:sz w:val="20"/>
          <w:szCs w:val="20"/>
        </w:rPr>
        <w:t>Исх. № _____</w:t>
      </w:r>
    </w:p>
    <w:p>
      <w:pPr>
        <w:pStyle w:val="Normal"/>
        <w:tabs>
          <w:tab w:val="clear" w:pos="708"/>
          <w:tab w:val="left" w:pos="13200" w:leader="none"/>
        </w:tabs>
        <w:rPr/>
      </w:pPr>
      <w:r>
        <w:rPr>
          <w:b/>
          <w:sz w:val="20"/>
          <w:szCs w:val="20"/>
          <w:u w:val="single"/>
        </w:rPr>
        <w:t>«03» марта  2017г.</w:t>
      </w:r>
    </w:p>
    <w:p>
      <w:pPr>
        <w:pStyle w:val="Normal"/>
        <w:tabs>
          <w:tab w:val="clear" w:pos="708"/>
          <w:tab w:val="left" w:pos="13185" w:leader="none"/>
        </w:tabs>
        <w:jc w:val="right"/>
        <w:rPr>
          <w:b/>
          <w:b/>
        </w:rPr>
      </w:pPr>
      <w:r>
        <w:rPr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Министерство образования и науки Р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на педагогические кадр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  образовательных организаций     Баргузинского района  на  2017 - 2018 учебный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50"/>
        <w:gridCol w:w="4608"/>
        <w:gridCol w:w="963"/>
        <w:gridCol w:w="1524"/>
        <w:gridCol w:w="4299"/>
        <w:gridCol w:w="152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ансия - предме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ОО  (по Уставу)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,И,О, директора, почтовый адрес, телефон (сотовый, рабоч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едоставляемого жилья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арен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бщежит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собственное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гарант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ыплата муниципальных подъемных (кол-во окладо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мощь в организации домашнего хозяй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друго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олагаемая зарплата за количество указанных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</w:tc>
      </w:tr>
      <w:tr>
        <w:trPr>
          <w:trHeight w:val="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2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 английского языка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сть-Баргузинская средняя общеобразовательная школа им. Шелковникова К.М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1623, Республика Бурятия, Баргузинский район, поселок Усть-Баргузин, улица Оцимика, дом 24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(30131) 91-33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 xml:space="preserve">e-mail:  </w:t>
            </w:r>
            <w:hyperlink r:id="rId2">
              <w:r>
                <w:rPr>
                  <w:rStyle w:val="InternetLink"/>
                  <w:rFonts w:eastAsia="PMingLiU;新細明體"/>
                  <w:color w:val="0000FF"/>
                  <w:sz w:val="20"/>
                  <w:szCs w:val="20"/>
                  <w:u w:val="single"/>
                  <w:lang w:val="en-US" w:eastAsia="zh-TW"/>
                </w:rPr>
                <w:t>noo_school@mail.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ректор - Вильмова Марина Георгиевна, 89243992005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% северны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% 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лата 30 % к базовой части заработной платы в первые 3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мулирующи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ьготы на коммунальные услуг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 программах «Жилище», 115-ФЗ «О бесплатном предоставлении в собственность земельных участков, находящихся в государственной и муниципальной собственност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 000руб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сть-Баргузинская средняя общеобразовательная школа им. Шелковникова К.М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623, Республика Бурятия, Баргузинский район, поселок Усть-Баргузин, улица Оцимика, дом 24, 8 (30131) 91-33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PMingLiU;新細明體"/>
                  <w:color w:val="0000FF"/>
                  <w:sz w:val="20"/>
                  <w:szCs w:val="20"/>
                  <w:u w:val="single"/>
                  <w:lang w:val="en-US" w:eastAsia="zh-TW"/>
                </w:rPr>
                <w:t>noo_school@mail.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ab/>
            </w:r>
            <w:r>
              <w:rPr>
                <w:sz w:val="20"/>
                <w:szCs w:val="20"/>
              </w:rPr>
              <w:t>Директор - Вильмова Марина Георги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3992005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% северны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% 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лата 30 % к базовой части заработной платы в первые 3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мулирующи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ьготы на коммунальные услуг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 программах «Жилище», 115-ФЗ «О бесплатном предоставлении в собственность земельных участков, находящихся в государственной и муниципальной собственност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 000руб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 музык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уководитель в сельском Дом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вместительству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Баянгольская средня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1610, Республика Бурятия, Баргузинский район, село Баянгол, улица Ленина, дом 6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0131) 98-335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bayang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- Дондупова Екатерина Ракшаевн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92465437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ав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% северны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% 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% сельски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лата 30 % к базовой части заработной платы в первые 3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мулирующи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ьготы на коммунальные услуг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ощь в организации домашнего хозяй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 программах «Жилище», 115-ФЗ «О бесплатном предоставлении в собственность земельных участков, находящихся в государственной и муниципальной собственност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руб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 биологии и химии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 Хилганайская  средняя общеобразовательная школа  им. Э -Д. Ринчино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617, Республика Бурятия, Баргузинский район, село Хилгана, улица Очирова, дом 29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(30131) 93-396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  <w:u w:val="single"/>
                <w:lang w:val="en-US"/>
              </w:rPr>
              <w:t>hilganaschool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- Раднаев Жаргал Павло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39839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% северны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% 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% сельски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лата 30 % к базовой части заработной платы в первые 3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мулирующи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ьготы на коммунальные услуг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ощь в организации домашнего хозяй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 программах «Жилище», 115-ФЗ «О бесплатном предоставлении в собственность земельных участков, находящихся в государственной и муниципальной собственност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/>
            </w:pPr>
            <w:r>
              <w:rPr>
                <w:sz w:val="20"/>
                <w:szCs w:val="20"/>
              </w:rPr>
              <w:t>Не менее 15 000руб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 химии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Уринская средняя общеобразовательная школа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1615, Республика Бурятия, Баргузинский район, село Уро, улица Школьная, дом 2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0131) 95-69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uroschool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ramble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- Аксентьева Галина Леонид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75724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% северны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% 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% сельски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лата 30 % к базовой части заработной платы в первые 3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мулирующи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ьготы на коммунальные услуг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ощь в организации домашнего хозяй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 программах «Жилище», 115-ФЗ «О бесплатном предоставлении в собственность земельных участков, находящихся в государственной и муниципальной собственност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10000 руб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(мальчики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Уринская средняя общеобразовательная школа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1615, Республика Бурятия, Баргузинский район, село  Уро, улица Школьная, дом 2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 (30131) 95-69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uroschool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ramble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- Аксентьева Галина Леонид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75724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% северны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% 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% сельски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лата 30 % к базовой части заработной платы в первые 3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мулирующи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ьготы на коммунальные услуг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ощь в организации домашнего хозяй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 программах «Жилище», 115-ФЗ «О бесплатном предоставлении в собственность земельных участков, находящихся в государственной и муниципальной собственност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/>
            </w:pPr>
            <w:r>
              <w:rPr>
                <w:sz w:val="20"/>
                <w:szCs w:val="20"/>
              </w:rPr>
              <w:t>Не менее 10000 руб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 английского языка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Читканская средняя общеобразовательная школа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1614, Республика Бурятия, Баргузинский район, село Читкан, улица Школьная, дом 40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- (30131) 95135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  <w:u w:val="single"/>
                <w:lang w:val="en-US"/>
              </w:rPr>
              <w:t>chitkanskayasosh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- Малыгин Анатолий Александро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7573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% северны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% 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% сельски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лата 30 % к базовой части заработной платы в первые 3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мулирующи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ьготы на коммунальные услуг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 программах «Жилище», 115-ФЗ «О бесплатном предоставлении в собственность земельных участков, находящихся в государственной и муниципальной собственност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8 000руб.</w:t>
            </w:r>
          </w:p>
        </w:tc>
      </w:tr>
      <w:tr>
        <w:trPr>
          <w:trHeight w:val="17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Читканская средняя общеобразовательная школа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614, Республика Бурятия, Баргузинский район, село Читкан, улица Школьная, дом 4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- (30131) 95135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  <w:u w:val="single"/>
                <w:lang w:val="en-US"/>
              </w:rPr>
              <w:t>chitkanskayasosh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- Малыгин Анатолий Александро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7573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общежитие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% северны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% 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% сельски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лата 30 % к базовой части заработной платы в первые 3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мулирующи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ьготы на коммунальные услуг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 программах «Жилище», 115-ФЗ «О бесплатном предоставлении в собственность земельных участков, находящихся в государственной и муниципальной собственност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8 000руб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Читканская средняя общеобразовательная школа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614, Республика Бурятия, Баргузинский район, село Читкан, улица Школьная, дом 4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- (30131) 95135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  <w:u w:val="single"/>
                <w:lang w:val="en-US"/>
              </w:rPr>
              <w:t>chitkanskayasosh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- Малыгин Анатолий Александро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7573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общежитие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% северны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% 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% сельски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лата 30 % к базовой части заработной платы в первые 3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мулирующи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ьготы на коммунальные услуг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 программах «Жилище», 115-ФЗ «О бесплатном предоставлении в собственность земельных участков, находящихся в государственной и муниципальной собственност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8 000руб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 физики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увинская средняя общеобразовательная школа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671618, Республика Бурятия, Баргузинский район, село Суво, улица Кабашова, дом 10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8 (30131) 95-33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  <w:u w:val="single"/>
                <w:lang w:val="en-US"/>
              </w:rPr>
              <w:t>suvoschool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ramble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- Аригунова Альбина Геннад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75866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% северны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% 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% сельски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лата 30 % к базовой части заработной платы в первые 3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мулирующи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ьготы на коммунальные услуг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ощь в организации домашнего хозяй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 программах «Жилище», 115-ФЗ «О бесплатном предоставлении в собственность земельных участков, находящихся в государственной и муниципальной собственност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000руб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урятского язы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увинская средняя общеобразовательная школа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671618, Республика Бурятия, Баргузинский район, село Суво, улица Кабашова, дом 10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8 (30131) 95-33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  <w:u w:val="single"/>
                <w:lang w:val="en-US"/>
              </w:rPr>
              <w:t>suvoschool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ramble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- Аригунова Альбина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75866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% северны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% 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% сельски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лата 30 % к базовой части заработной платы в первые 3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мулирующи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ьготы на коммунальные услуг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ощь в организации домашнего хозяй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 программах «Жилище», 115-ФЗ «О бесплатном предоставлении в собственность земельных участков, находящихся в государственной и муниципальной собственност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руб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узыки, изобразительного искусства, технологии (мальчики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увинская средняя общеобразовательная школа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671618, Республика Бурятия, Баргузинский район, село Суво, улица Кабашова, дом 10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8 (30131) 95-33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  <w:u w:val="single"/>
                <w:lang w:val="en-US"/>
              </w:rPr>
              <w:t>suvoschool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ramble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- Аригунова Альбина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75866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% северны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% 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% сельски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лата 30 % к базовой части заработной платы в первые 3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мулирующи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ьготы на коммунальные услуг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ощь в организации домашнего хозяй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 программах «Жилище», 115-ФЗ «О бесплатном предоставлении в собственность земельных участков, находящихся в государственной и муниципальной собственност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руб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 химии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Юбилейная средняя общеобразовательная школа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1627, Республика Бурятия, Баргузинский район, п.Юбилейный, улица Калинина, дом 7 А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0131) 9618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 -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ubileini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- Ахмадулина Инга Зиннатовн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92439219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% северны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% 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лата 30 % к базовой части заработной платы в первые 3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мулирующи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ьготы на коммунальные услуг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ощь в организации домашнего хозяй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 программах «Жилище», 115-ФЗ «О бесплатном предоставлении в собственность земельных участков, находящихся в государственной и муниципальной собственност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 руб. </w:t>
            </w:r>
          </w:p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 русского  языка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Улюкчиканская основная общеобразовательная школа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671601, Республика Бурятия, Баргузинский район, с.Улюкчикан,  ул.Цыденжапова, дом 16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-(301-31) -93-34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20"/>
                  <w:lang w:val="en-US"/>
                </w:rPr>
                <w:t>ulukschool@mail.ru</w:t>
              </w:r>
            </w:hyperlink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- Дампилова Лидия Нимаевна,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92465738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% северны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% 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% сельски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лата 30 % к базовой части заработной платы в первые 3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мулирующи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ьготы на коммунальные услуг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ощь в организации домашнего хозяй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 программах «Жилище», 115-ФЗ «О бесплатном предоставлении в собственность земельных участков, находящихся в государственной и муниципальной собственност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/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руб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 английского языка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Гусихинская основная общеобразовательная школа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1610, Республика Бурятия, Баргузинский район, село Гусиха, улица Баргузинская, дом 8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u w:val="single"/>
                <w:lang w:val="en-US"/>
              </w:rPr>
              <w:t>gusschool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- Бориско Галина Владислав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35288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% северны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% 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% сельски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лата 30 % к базовой части заработной платы в первые 3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мулирующи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ьготы на коммунальные услуг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ощь в организации домашнего хозяй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 программах «Жилище», 115-ФЗ «О бесплатном предоставлении в собственность земельных участков, находящихся в государственной и муниципальной собственност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 000руб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й руководитель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Усть – Баргузинский детский сад «Ёлочка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1624, Республика Бурятия, Баргузинский район, пгт Усть - Баргузин, улица Дзержинского, дом 6, тел. раб.8 (30131) 92-273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: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color w:val="333333"/>
                <w:sz w:val="20"/>
                <w:szCs w:val="20"/>
                <w:shd w:fill="FFFFFF" w:val="clear"/>
                <w:lang w:val="en-US"/>
              </w:rPr>
              <w:t>d.s.elochka11@mail.r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- Ганиева Татьяна Равил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65525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% северны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% 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лата 30 % к базовой части заработной платы в первые 3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мулирующи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ьготы на коммунальные услуг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ощь в организации домашнего хозяй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 программах «Жилище», 115-ФЗ «О бесплатном предоставлении в собственность земельных участков, находящихся в государственной и муниципальной собственност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/>
            </w:pPr>
            <w:r>
              <w:rPr>
                <w:sz w:val="20"/>
                <w:szCs w:val="20"/>
              </w:rPr>
              <w:t>Не менее 18 000руб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Читканский детский сад «Березка» общеразвивающего вида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1614, Республика Бурятия, Баргузинский район, село Читкан, улица Профсоюзная, дом 34 а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0131) 95 20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anna</w:t>
            </w:r>
            <w:r>
              <w:rPr>
                <w:sz w:val="20"/>
                <w:szCs w:val="20"/>
              </w:rPr>
              <w:t>6109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- Степанова Анна Владимировн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9243918286</w:t>
            </w:r>
            <w:r>
              <w:rPr>
                <w:b/>
                <w:smallCaps/>
                <w:sz w:val="18"/>
                <w:szCs w:val="18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% северны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% 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% сельски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лата 30 % к базовой части заработной платы в первые 3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мулирующи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ьготы на коммунальные услуг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ощь в организации домашнего хозяй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 программах «Жилище», 115-ФЗ «О бесплатном предоставлении в собственность земельных участков, находящихся в государственной и муниципальной собственност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/>
            </w:pPr>
            <w:r>
              <w:rPr>
                <w:sz w:val="20"/>
                <w:szCs w:val="20"/>
              </w:rPr>
              <w:t>Не менее 10000 руб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уководитель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Читканский детский сад «Березка» общеразвивающего вида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614, Республика Бурятия, Баргузинский район, село Читкан, улица Профсоюзная, дом 34 а,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(30131) 95 20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anna</w:t>
            </w:r>
            <w:r>
              <w:rPr>
                <w:sz w:val="20"/>
                <w:szCs w:val="20"/>
              </w:rPr>
              <w:t>6109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- Степанова Анна Владимировн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92439182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% северны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% районны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% сельский коэффициен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лата 30 % к базовой части заработной платы в первые 3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мулирующие выпл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ьготы на коммунальные услуг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ощь в организации домашнего хозяй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 программах «Жилище», 115-ФЗ «О бесплатном предоставлении в собственность земельных участков, находящихся в государственной и муниципальной собственност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1" w:leader="none"/>
              </w:tabs>
              <w:ind w:lef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0 руб.</w:t>
            </w:r>
          </w:p>
        </w:tc>
      </w:tr>
    </w:tbl>
    <w:p>
      <w:pPr>
        <w:pStyle w:val="Normal"/>
        <w:tabs>
          <w:tab w:val="clear" w:pos="708"/>
          <w:tab w:val="left" w:pos="1785" w:leader="none"/>
          <w:tab w:val="center" w:pos="7852" w:leader="none"/>
        </w:tabs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1785" w:leader="none"/>
          <w:tab w:val="center" w:pos="7852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785" w:leader="none"/>
          <w:tab w:val="center" w:pos="78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  <w:tab w:val="center" w:pos="78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  <w:tab w:val="center" w:pos="7852" w:leader="none"/>
        </w:tabs>
        <w:rPr/>
      </w:pPr>
      <w:r>
        <w:rPr/>
        <w:t>Начальник                                                                                                                                                                                                                    Е. Н. Козулин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Подготовила Баяндуева Н.С. 41-207</w:t>
      </w:r>
    </w:p>
    <w:sectPr>
      <w:footerReference w:type="default" r:id="rId7"/>
      <w:footerReference w:type="first" r:id="rId8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o_school@mail.ru" TargetMode="External"/><Relationship Id="rId3" Type="http://schemas.openxmlformats.org/officeDocument/2006/relationships/hyperlink" Target="mailto:noo_school@mail.ru" TargetMode="External"/><Relationship Id="rId4" Type="http://schemas.openxmlformats.org/officeDocument/2006/relationships/hyperlink" Target="mailto:bayangol@mail.ru" TargetMode="External"/><Relationship Id="rId5" Type="http://schemas.openxmlformats.org/officeDocument/2006/relationships/hyperlink" Target="mailto:ubileinischool@mail.ru" TargetMode="External"/><Relationship Id="rId6" Type="http://schemas.openxmlformats.org/officeDocument/2006/relationships/hyperlink" Target="mailto:ulukschool@mail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58:00Z</dcterms:created>
  <dc:creator>PavlovaVM</dc:creator>
  <dc:description/>
  <cp:keywords/>
  <dc:language>en-US</dc:language>
  <cp:lastModifiedBy>dashinimaevasm</cp:lastModifiedBy>
  <cp:lastPrinted>2015-02-24T16:40:00Z</cp:lastPrinted>
  <dcterms:modified xsi:type="dcterms:W3CDTF">2017-03-03T06:58:00Z</dcterms:modified>
  <cp:revision>2</cp:revision>
  <dc:subject/>
  <dc:title>УПРАВЛЕНИЕ ОБРАЗОВАНИЯ АДМИНИСТРАЦИИ</dc:title>
</cp:coreProperties>
</file>